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32"/>
          <w:szCs w:val="32"/>
          <w:lang w:val="cs-CZ"/>
        </w:rPr>
        <w:t>TECHNICKÁ ZPRÁVA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Dokumentace řeší návrh zařízení slaboproudé elektrotechniky (dále jen ZSE) v objektu „ NsP Havířov – Rekonstrukce na porodní oddělení – 3.NP, blok B“. Budou instalovány tyto SLP rozvody: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1 Rozvody strukturované kabeláže (SK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Všechny prvky použité v horizontálních rozvodech strukturované kabeláže budou stíněné U/FTP kategorie 6A  dle požadavku investora. Celá strukturovaná kabeláž je rozmístěna ve 3.NP (částečně i v 5.NP) při použití 1 datového rozvaděče (DRB3.1) instalovaného v m.č. 343. Horizontální rozvody budou provedeny U/FTP kabely cat 6A LSZH ukončenými v RJ konektorech patch panelů v datovém rozvaděči na jedné straně a v zářezových svorkovnicích zásuvek na straně druhé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Páteřní telefonní rozvod mezi   telefonní ústřednou a datovým rozvaděčem bude proveden kabelem SYKFY 50x2x0,5 uloženým v kabelovém kanálu v kovovém kabelové žlabu. Investor požaduje do rozvaděče DRB3.1 přivést 50-párový telefonní kabel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Rozvody páteřní LAN sítě tvoří propojení rozvaděče DRB3.1 se serverovnou nacházející se v objektu E monobloku a druhé páteřní vedení bude ukončeno v objektu ředitelství. K propojení ke každé z obou serveroven bude použito optického 8-mi vláknového SM kabelu 9/125 um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Aktivní prvky - Na základě požadavku investora budou v rozvaděči DRB3.1 instalovány 2 switche hp vybavené redundantními zdroji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2 Rozvody společné televizní antény (STA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2Rozvod bude tedy řešen hvězdicově z podružného rozvaděče RSTAB umístěného na 3.NP ke koncovým zásuvkám.  Svod od hlavní rozvodnice STA instalované na chodbě objektu E k rozvodnici RSTAB bude proveden kabelem 75Ω, útlum&lt;13,1dB/100m/862MHz.  Rozvody k jednotlivým zásuvkám budou provedeny kabely 75Ω, útlum&lt;18,6dB/100m/862MHz. Kabely budou ukládány v kabelových žlabech, plastových lištách a v elektroinstalačních trubkách pod omítkou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3 Komunikační zařízení pacient – sestra  (KZ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V nemocnici je jako komunikační zařízení pacient-sestra používáno zařízení fy ZPT Vigantice a to bude instalováno i v 3.NP objektu B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Základní struktura nového systému MDC V04 IP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Systém MDC V04 IP je produktem firmy ZPT Vigantice spol. s r.o. vyráběným v rámci produktové řady MediCall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Terminál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Jedná se o prvek personálu, jehož prostřednictvím je prováděn monitoring systému, konfigurace a správa systému. K systému je připojen prostřednictvím Zásuvky ethernet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Funkční možnosti prvku: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příjem všech volání z vlastního i jiných oddělení (dle volby)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možnost navázání hovoru s kterýmkoliv klientem v systému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možnost navázání hovoru s kteroukoliv jednotkou i terminálem v systému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lokalizace registrovaného personálu a sester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evidence a editace jmen klientů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editace RFID náramků personálu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archiv volání a registrací personálu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centrální hlášení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přepínání denní/noční režim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uživatelské nastavení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možnost otevírání el. Zámků (rozšiřitelné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Komunikační jednotka s displejem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Je prvek sdružující ovládací prvky pro účastníky i personál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Funkční možnosti prvku: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přivolání nouzové pomoci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aktivace nouzového lékařského poplachu (Blue Alarm)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registrace sester (pro příjem ostatních volání na budově)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registrace pomocného personálu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oboustranná komunikace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možnost otevírání el. zámků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Další prvky systému KZ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zásuvka účastníka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signalizační svítidlo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táhlo nouzového volání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táhlo nouzového volání s tlačítkem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nouzové tlačítko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atd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 xml:space="preserve">Kabelové rozvody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Kabelové rozvody budou provedeny kabely U/FTP a U/UTP cat 5e a kabely 2x1,5 uloženými v drátových kabelových žlabech, plastových lištách nebo v elektroinstalačních trubkách pod omítkou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4  Domácí telefon (DT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U dvojkřídlých dveří do oddělení z budovy F bude instalováno  zvonkové tablo se dvěma tlačítky a s telefonem umístěným v sesterně a v pracovně lékaře.  Dveře budou osazeny elektrickým zámkem (paniková funkce, inverzní zapojení)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5 Neobsazeno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6 Uzavřený TV okruh (CCTV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V 3.NP bude instalována pouze jedna vnitřní kamera pro sledování příchozích do oddělení z komunikační vertikály.  Síťový videorekordér (NVR) pro záznam 32 IP kamer. Záznamová kapacita až 256Mbps s podporou kamer s rozlišením až 8MP a kodekem H264(+) a H.265(+). Rekordér disponuje VGA a HDMI s podporou 4K. Do rekordéru lze nainstalovat 4x HDD (max. 4x6TB). Podpora kamer i jiných výrobců na platformě ONVIF. Podpora video-analytických funkcí. NVR bude vybaven dvěma HDD 4TB. NVR bude instalován v rozvaděči DRB3.1. Neobsazené porty jsou rezervou pro další instalaci kamer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7 Jednotný čas  (JČ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Hlavní hodiny jsou stávající instalované v 1.PP, m.č. 004. Jediné podružné hodiny analogové budou instalovány v chodbě. Kabelové rozvody budou provedeny kabelem 2x1,5 s třídou odolnosti proti ohni B2cas1,d1 pevně přichyceným ke stavební konstrukci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8 Elektronická kontrola vstupu (EKV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V nemocnici je již použit systém SKRYLA Pro a z tohoto důvodu bude toto zařízení instalováno i v řešeném podlaží (jedny vstupní dveře).</w:t>
      </w:r>
    </w:p>
    <w:p>
      <w:pPr>
        <w:pStyle w:val="Normal"/>
        <w:jc w:val="both"/>
        <w:rPr>
          <w:b/>
          <w:b/>
          <w:bCs/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 xml:space="preserve">Kontrolér HUB PRO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HUB Pro je řídicí jednotka pro systémy kontroly vstupu, určená k ovládání až dvou dveří v instalacích malého až středně velkého rozsahu. Sestává ze dvou identických polovin, tzv. podsystémů, z nichž každý řídí vstup buď do samostatných dveří (dvoudveřový režim) nebo do jedněch dveří, ale různými směry (příchod/odchod – jednodveřový režim). O konfiguraci jednotek i jejich monitoring se stará program SKYLA Pro II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Jednotky HUB Pro mohou pracovat i v síťovém provozu; v něm lze na společnou sběrnici RS-485 připojit až 31 jednotek a ovládat tak celkem 62 nezávislých dveří. Kromě jednotek HUB Pro mohou být na téže sběrnici připojeny i docházkové terminály DT2000 SA, což vytváří základní předpoklad pro plnohodnotnou integraci přístupového a docházkového systému. Díky plně distribuovaným databázím mohou jednotky pracovat i zcela autonomně – bez nutnosti komunikace s řídicím PC nebo ostatními jednotkami. Vedle sběrnice RS-485 může HUB Pro komunikovat s řídicím počítačem i přímo přes vestavěné rozhraní RS-232 nebo dálkově přes TCP/IP síť prostřednictvím násuvného modulu (CoBox micro). HUB Pro je osazen pamětí pro 1.000 karet na každém z podsystémů a 10.000 událostí s označením data a času vzniku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Jako vstupní snímače identifikačních údajů mohou být připojeny 2 čtečky bezkontaktních karet, čárových kódů, biometrické čtečky apod., které se svým okolím komunikují prostřednictvím protokolu Wiegand (26b, 27b, 32b, příp. 40b) nebo ABA (signály Clock a Data). HUB Pro tak podporuje většinu čteček všech hlavních světových i domácích výrobců. Čtečky lze kombinovat i s klávesnicemi pro zpřísnění podmínek vstupu (PIN + karta). Kromě rozhraní pro připojení čteček je každý z podsystémů osazen vstupy pro připojení dveřního snímače a odchodového tlačítka a jedním pomocným vstupem ovládajícím separátní relé. Každý z obou podsystémů je vybaven jedním relé pro ovládání dveřního zámku, jedním pomocným relé a jedním tranzistorovým výstupem indikujícím nestandardní stavy dveří – násilné otevření, nedovření, aktivaci tamper kontaktu apod. Stavy všech výstupů jsou indikovány pomocí LED. Obě hlavní, zámková relé navíc mohou pracovat v několika režimech – běžném, přepínacím (např. pro ovládání EZS), zavíracím nebo antipassback režimu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Jednotka HUB Pro se dodává buď jako deska plošného spoje nebo jako modul v kovovém krytu; jeho neoprávněné otevření signalizuje tamper kontakt integrovaný na DPS.</w:t>
      </w:r>
    </w:p>
    <w:p>
      <w:pPr>
        <w:pStyle w:val="Normal"/>
        <w:jc w:val="both"/>
        <w:rPr>
          <w:b/>
          <w:b/>
          <w:bCs/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 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Bezkontaktní čtečka Idesco A7h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Bezkontaktní čtečka EM (volitelně i HID Prox) karet v úzkém  provedení, výstup Wiegand (typ. 32 bitů) + RS-232. 3-barevná LED, externě ovládaný bzučák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Převodník Lantronix UDS110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pro připojení kontroléru RKV do LAN. Převodník je požadován investorem, protože je standardně používán v nemocnici. Kontrolér je nutné napájet 30VDC z adaptéru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>Kabelové rozvody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Kabelové rozvody budou provedeny kabely uloženými převážně v kovových kabelových žlabech.  Pro datovou komunikaci  a připojení čteček k řídícím jednotkám budou použity F/UTP kabely v provedení LS0H.  Napájení el.mag. a zámku a kontroléru provedeno kabely s třídou reakce na oheň B2cas1d1 (2x1,5) dle vyhlášky 23/2008 Sb. a dle ČSN 73 0848.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Pro profesi MaR bude do rozvaděče MaR B_RA5NP1 přivedeno sumární hlášení o stavu EPS (kabel a bezpotenciální kontakt dodávkou profese EPS) a 2x ethernetová datová linka s LAN komunikací ukončenou RJ 45 zásuvkou pro přípravu propojení DDC regulátoru na velín v nemocnici.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b/>
          <w:bCs/>
          <w:color w:val="auto"/>
          <w:sz w:val="24"/>
          <w:szCs w:val="24"/>
          <w:lang w:val="cs-CZ"/>
        </w:rPr>
        <w:t xml:space="preserve">Rozvodná soustava: </w:t>
        <w:tab/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 xml:space="preserve">1) N+PE, 230V, 50Hz, TN-S, malé napětí (na straně rozvodů SK, STA, CCTV, EKV, KZ, JČ) 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2)  100VAC (na straně rozvodů NZS)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Ochrana před úrazem el. proudem dle ČSN 33 2000-4-41 ed.2: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Ochrana před nebezpečným dotykem živých částí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ochrana izolací živých částí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ochrana kryty nebo přepážkami</w:t>
      </w:r>
    </w:p>
    <w:p>
      <w:pPr>
        <w:pStyle w:val="Normal"/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Ochrana při poruše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automatické odpojení v případě poruchy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ochranné uzemněn a ochranné pospojování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4"/>
          <w:szCs w:val="24"/>
          <w:lang w:val="cs-CZ"/>
        </w:rPr>
      </w:pPr>
      <w:r>
        <w:rPr>
          <w:color w:val="auto"/>
          <w:sz w:val="24"/>
          <w:szCs w:val="24"/>
          <w:lang w:val="cs-CZ"/>
        </w:rPr>
        <w:t>ochrana malým napětí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1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1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  <w:color w:val="auto"/>
      <w:sz w:val="24"/>
      <w:szCs w:val="24"/>
    </w:rPr>
  </w:style>
  <w:style w:type="character" w:styleId="WW8Num3z1">
    <w:name w:val="WW8Num3z1"/>
    <w:qFormat/>
    <w:rPr>
      <w:rFonts w:ascii="Courier New" w:hAnsi="Courier New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Courier New" w:hAnsi="Courier New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  <w:szCs w:val="24"/>
    </w:rPr>
  </w:style>
  <w:style w:type="character" w:styleId="WW8Num5z1">
    <w:name w:val="WW8Num5z1"/>
    <w:qFormat/>
    <w:rPr>
      <w:rFonts w:ascii="Courier New" w:hAnsi="Courier New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Symbol"/>
      <w:spacing w:val="-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Zkltext2">
    <w:name w:val="Zákl. text 2"/>
    <w:qFormat/>
    <w:pPr>
      <w:widowControl/>
      <w:numPr>
        <w:ilvl w:val="0"/>
        <w:numId w:val="0"/>
      </w:numPr>
      <w:tabs>
        <w:tab w:val="clear" w:pos="720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suppressAutoHyphens w:val="true"/>
      <w:overflowPunct w:val="true"/>
      <w:bidi w:val="0"/>
      <w:ind w:left="0" w:right="0" w:firstLine="561"/>
      <w:jc w:val="both"/>
    </w:pPr>
    <w:rPr>
      <w:rFonts w:ascii="Times New Roman" w:hAnsi="Times New Roman" w:eastAsia="SimSun" w:cs="Mangal"/>
      <w:color w:val="auto"/>
      <w:sz w:val="24"/>
      <w:szCs w:val="24"/>
      <w:lang w:val="cs-CZ" w:eastAsia="zh-CN" w:bidi="hi-IN"/>
    </w:rPr>
  </w:style>
  <w:style w:type="paragraph" w:styleId="HLAVNINADPIS">
    <w:name w:val="HLAVNI NADPIS"/>
    <w:qFormat/>
    <w:pPr>
      <w:widowControl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bidi w:val="0"/>
      <w:ind w:left="0" w:right="0" w:hanging="0"/>
      <w:jc w:val="center"/>
    </w:pPr>
    <w:rPr>
      <w:rFonts w:ascii="Arial" w:hAnsi="Arial" w:eastAsia="SimSun" w:cs="Mangal"/>
      <w:b/>
      <w:color w:val="FF0000"/>
      <w:sz w:val="40"/>
      <w:szCs w:val="24"/>
      <w:lang w:val="cs-CZ" w:eastAsia="zh-CN" w:bidi="hi-IN"/>
    </w:rPr>
  </w:style>
  <w:style w:type="paragraph" w:styleId="Odstavec">
    <w:name w:val="Odstavec"/>
    <w:qFormat/>
    <w:pPr>
      <w:widowControl/>
      <w:numPr>
        <w:ilvl w:val="0"/>
        <w:numId w:val="0"/>
      </w:numPr>
      <w:tabs>
        <w:tab w:val="clear" w:pos="720"/>
        <w:tab w:val="left" w:pos="59" w:leader="none"/>
        <w:tab w:val="left" w:pos="650" w:leader="none"/>
        <w:tab w:val="left" w:pos="1773" w:leader="none"/>
        <w:tab w:val="left" w:pos="2896" w:leader="none"/>
        <w:tab w:val="left" w:pos="4034" w:leader="none"/>
        <w:tab w:val="left" w:pos="5171" w:leader="none"/>
        <w:tab w:val="left" w:pos="6294" w:leader="none"/>
        <w:tab w:val="left" w:pos="7432" w:leader="none"/>
        <w:tab w:val="left" w:pos="8570" w:leader="none"/>
      </w:tabs>
      <w:suppressAutoHyphens w:val="true"/>
      <w:overflowPunct w:val="true"/>
      <w:bidi w:val="0"/>
      <w:ind w:left="0" w:right="0" w:firstLine="567"/>
      <w:jc w:val="both"/>
    </w:pPr>
    <w:rPr>
      <w:rFonts w:ascii="Times New Roman" w:hAnsi="Times New Roman" w:eastAsia="SimSun" w:cs="Mangal"/>
      <w:b/>
      <w:i/>
      <w:color w:val="0000FF"/>
      <w:sz w:val="24"/>
      <w:szCs w:val="24"/>
      <w:u w:val="single"/>
      <w:lang w:val="cs-CZ" w:eastAsia="zh-CN" w:bidi="hi-IN"/>
    </w:rPr>
  </w:style>
  <w:style w:type="paragraph" w:styleId="Odstavec2">
    <w:name w:val="Odstavec 2"/>
    <w:basedOn w:val="Odstavec"/>
    <w:qFormat/>
    <w:pPr>
      <w:numPr>
        <w:ilvl w:val="0"/>
        <w:numId w:val="0"/>
      </w:numPr>
      <w:ind w:left="0" w:right="0" w:firstLine="567"/>
    </w:pPr>
    <w:rPr>
      <w:color w:val="FF00FF"/>
      <w:u w:val="none"/>
    </w:rPr>
  </w:style>
  <w:style w:type="paragraph" w:styleId="Odstavec3">
    <w:name w:val="Odstavec 3"/>
    <w:basedOn w:val="Odstavec"/>
    <w:qFormat/>
    <w:pPr>
      <w:numPr>
        <w:ilvl w:val="0"/>
        <w:numId w:val="0"/>
      </w:numPr>
      <w:ind w:left="0" w:right="0" w:firstLine="567"/>
    </w:pPr>
    <w:rPr>
      <w:color w:val="00FF00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53:39Z</dcterms:created>
  <dc:creator>Alexa</dc:creator>
  <dc:description/>
  <dc:language>en-US</dc:language>
  <cp:lastModifiedBy/>
  <cp:lastPrinted>2021-12-29T15:08:00Z</cp:lastPrinted>
  <cp:revision>0</cp:revision>
  <dc:subject/>
  <dc:title/>
</cp:coreProperties>
</file>